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sz w:val="18"/>
          <w:szCs w:val="18"/>
        </w:rPr>
      </w:pPr>
      <w:r>
        <w:rPr>
          <w:sz w:val="44"/>
          <w:szCs w:val="44"/>
        </w:rPr>
        <w:t> 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7» января      2026 г.  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6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рожного движения на ул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ймского округа города Курска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12.1995 № 196-ФЗ             «О безопасности дорожного движения», от 06.10.2003 № 131-ФЗ «Об общих принципах организации местного самоуправления в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ПОСТАНОВЛЯЮ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ект организации дорожного движения </w:t>
        <w:br/>
        <w:t xml:space="preserve">на улицах Сеймского округа города Курска, утверждённый                 постановлением Администрации города Курска от 13.02.2013 № 489      </w:t>
        <w:br/>
        <w:t xml:space="preserve">(в ред. от 24.09.2013 № 3277, от 14.11.2013 № 3984,                                                        от 27.12.2018 № 3016, от 28.03.2019 № 577, от 21.11.2019 № 2382,                                от 17.12.2019 № 2596, от 13.03.2020 № 443, от 01.04.2020 № 621,                                 от 10.07.2020 № 1272, от 06.08.2020 № 1447, от 13.10.2020 № 1899,                                от 08.02.2021 № 76, от 20.08.2021 № 495, от 26.10.2021 № 648,                                           от 02.11.2021 № 667, от 18.11.2021 № 703, от 30.11.2021 № 734,                                                                 от 03.12.2021 № 759, от 22.12.2021 № 799, от 28.01.2022 № 43,                                          от 09.03.2022 № 128, от 19.04.2022 № 203, от 04.05.2022 № 233,                                 от 23.05.2022 № 294,  от 06.06.2022 № 333, от 07.09.2022 № 576,                                   от 27.02.2023 № 116, от 19.04.2023 № 224, от 16.05.2023 № 273,                                     от 17.05.2023 № 276, от 07.07.2023 № 384, от 27.07.2023 № 429,                                     от 21.08.2023 № 469, от 06.10.2023 № 562, от 24.05.2024 № 277,                               от 13.08.2024 № 434, от 18.10.2024 № 577, от 28.10.2024 № 595, </w:t>
        <w:br/>
        <w:t xml:space="preserve">от 13.12.2024 № 685, от 11.02.2025 № 75, от 04.03.2025 № 129, </w:t>
        <w:br/>
        <w:t xml:space="preserve">от 12.03.2025 № 151, от 05.05.2025 № 251, от 21.05.2025 № 293, от 03.07.2025 № 375, от 08.09.2025 № 496, от 18.09.2025 № 514, от 31.10.2025 №592) следующие изменения: 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 xml:space="preserve">листы А 5, А 6, А 7, Б 6, В 3, В 4, В 5, В 7, Г 4, Г 5, Д 5, Д 6, Д 7, И 5, </w:t>
        <w:br/>
        <w:t xml:space="preserve">И 13,  изложить в новой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/>
      </w:pPr>
      <w:r>
        <w:rPr>
          <w:sz w:val="28"/>
          <w:szCs w:val="28"/>
        </w:rPr>
        <w:t>2. Ведомость размещения работающих в автоматическом режиме специальных технических средств, имеющих функции фото и – киносъёмки, видеозаписи   для   фиксации    нарушений    Правил   дорожного   движения Российской Федерации в Сеймском округе города Курска изложить в новой редакции согласно приложению 2 к настоящему постановлению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Комитету документационного, ресурсного обеспечения                                    и   автоматизации    систем    управления    Администрации   города   Курска (Калинина И.В.)  обеспечить направление текста настоящего постановления </w:t>
        <w:br/>
        <w:t xml:space="preserve">в газету «Городские известия» и размещение настоящего постановления </w:t>
        <w:br/>
        <w:t>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4. Управлению информации и печати Администрации города Курска (Бочарова Н.Е.) обеспечить опубликование настоящего постановления                      в газете «Городские известия»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и.о. первого заместителя главы Администрации города Курска </w:t>
        <w:br/>
        <w:t>Гранкину О.В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>6. 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урска</w:t>
        <w:tab/>
        <w:tab/>
        <w:tab/>
        <w:t xml:space="preserve">                                     </w:t>
        <w:tab/>
        <w:tab/>
        <w:t>Е.Н. Маслов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right="14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36:00Z</dcterms:created>
  <dc:creator>Birukova</dc:creator>
  <dc:description/>
  <cp:keywords/>
  <dc:language>en-US</dc:language>
  <cp:lastModifiedBy>Kursk Adm</cp:lastModifiedBy>
  <cp:lastPrinted>2026-01-27T12:03:00Z</cp:lastPrinted>
  <dcterms:modified xsi:type="dcterms:W3CDTF">2026-01-27T14:17:00Z</dcterms:modified>
  <cp:revision>183</cp:revision>
  <dc:subject/>
  <dc:title/>
</cp:coreProperties>
</file>