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</w:rPr>
      </w:pPr>
      <w:r>
        <w:rPr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cs="Segoe UI"/>
          <w:sz w:val="18"/>
          <w:szCs w:val="18"/>
        </w:rPr>
      </w:pPr>
      <w:r>
        <w:rPr>
          <w:sz w:val="44"/>
          <w:szCs w:val="44"/>
        </w:rPr>
        <w:t> 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27» января      2026 г.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3</w:t>
      </w:r>
    </w:p>
    <w:p>
      <w:pPr>
        <w:pStyle w:val="Normal"/>
        <w:ind w:right="113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113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временного ограничения движения транспортных средств на участке автомобильной дороги общего пользования местного значения </w:t>
      </w:r>
      <w:bookmarkStart w:id="0" w:name="_Hlk217568168"/>
      <w:r>
        <w:rPr>
          <w:b/>
          <w:bCs/>
          <w:sz w:val="28"/>
          <w:szCs w:val="28"/>
        </w:rPr>
        <w:t xml:space="preserve">по улице 2-я Рабочая на участке </w:t>
        <w:br/>
        <w:t>от улицы Социалистическая до улицы Республиканская</w:t>
      </w:r>
      <w:bookmarkEnd w:id="0"/>
    </w:p>
    <w:p>
      <w:pPr>
        <w:pStyle w:val="Normal"/>
        <w:ind w:right="113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11.2007 № 257-ФЗ </w:t>
        <w:br/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Курской области от 15.02.2012 № 103-па «Об утверждении Порядка осуществления временных ограничений или прекращения движения транспортных средств </w:t>
        <w:br/>
        <w:t xml:space="preserve">по автомобильным дорогам регионального или межмуниципального </w:t>
        <w:br/>
        <w:t xml:space="preserve">и местного значения Курской области» и в целях обеспечения                 безопасности и эффективности организации дорожного движения,                 на основании обращения  ООО «МОВИСТА РЕГИОНЫ Курск», ПОСТАНОВЛЯЮ: 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хему организации дорожного движения, при установлении временного ограничения движения транспортных средств на участке автомобильной дороги общего пользования местного значения, утверждённом пунктом 2 настоящего постановления. </w:t>
      </w:r>
    </w:p>
    <w:p>
      <w:pPr>
        <w:pStyle w:val="Normal"/>
        <w:ind w:right="11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ременное ограничение движения транспортных средств на участке автомобильной дороги общего пользования местного значения </w:t>
        <w:br/>
        <w:t xml:space="preserve">по улице 2-я Рабочая на участке от улицы Социалистическая </w:t>
        <w:br/>
        <w:t xml:space="preserve">до улицы Республиканская с 08:00 часов 27 января 2026 года </w:t>
        <w:br/>
        <w:t>до 20:00 часов 01 марта 2026 года, согласно схеме организации дорожного движения, утверждённой пунктом 1 настоящего постановления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ОО «МОВИСТА РЕГИОНЫ Курск» обеспечить: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 установку соответствующих дорожных знаков, ограждения, освещения согласно схеме организации дорожного движения, утверждённой пунктом 1 настоящего постановления; 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3.2. подъезд экстренных служб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еспечить предоставление фотоматериалов об установке технических средств организации дорожного движения, в соответствии </w:t>
        <w:br/>
        <w:t>со схемой, утвержденной пунктом 1 настоящего постановления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документационного, ресурсного обеспечения </w:t>
        <w:br/>
        <w:t xml:space="preserve">и автоматизации систем управления Администрации города Курска </w:t>
        <w:br/>
        <w:t xml:space="preserve">(Калинина И.В.) обеспечить направление текста настоящего постановления </w:t>
        <w:br/>
        <w:t xml:space="preserve">в газету «Городские известия» и размещение настоящего постановления </w:t>
        <w:br/>
        <w:t xml:space="preserve">на официальном сайте Администрации города Курска в информационно-телекоммуникационной сети «Интернет».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Управлению информации и печати Администрации города Курска (Бочарова Н.Е.) обеспечить опубликование настоящего постановления </w:t>
        <w:br/>
        <w:t>в газете «Городские известия» и проинформировать население города    Курска о временном ограничении движения транспортных средств                         на участке автомобильной дороги общего пользования  местного значения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по улице 2-я Рабочая на участке от улицы Социалистическая до улицы Республиканская с 08:00 часов 27 января 2026 года до 20:00 часов </w:t>
        <w:br/>
        <w:t xml:space="preserve"> 01 марта 2026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период производства работ.</w:t>
      </w:r>
    </w:p>
    <w:p>
      <w:pPr>
        <w:pStyle w:val="Normal"/>
        <w:ind w:right="-2" w:firstLine="709"/>
        <w:jc w:val="both"/>
        <w:rPr>
          <w:rStyle w:val="Eop"/>
          <w:color w:val="00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Normaltextrun"/>
          <w:color w:val="000000"/>
          <w:sz w:val="28"/>
          <w:szCs w:val="28"/>
          <w:shd w:fill="FFFFFF" w:val="clear"/>
        </w:rPr>
        <w:t>Контроль за исполнением настоящего постановления возложить       на и.о. первого заместителя главы Администрации города Курска       Гранкину О.В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Курска</w:t>
        <w:tab/>
        <w:tab/>
        <w:tab/>
        <w:tab/>
        <w:tab/>
        <w:tab/>
        <w:t xml:space="preserve">                    Е.Н. Ма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143" w:hanging="0"/>
      <w:jc w:val="both"/>
      <w:rPr>
        <w:sz w:val="28"/>
        <w:szCs w:val="28"/>
      </w:rPr>
    </w:pPr>
    <w:r>
      <w:rPr>
        <w:sz w:val="28"/>
        <w:szCs w:val="28"/>
      </w:rPr>
      <w:tab/>
      <w:tab/>
      <w:tab/>
      <w:tab/>
      <w:tab/>
      <w:tab/>
      <w:t xml:space="preserve">    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07:00Z</dcterms:created>
  <dc:creator>Birukova</dc:creator>
  <dc:description/>
  <cp:keywords/>
  <dc:language>en-US</dc:language>
  <cp:lastModifiedBy>Kursk Adm</cp:lastModifiedBy>
  <cp:lastPrinted>2026-01-14T12:07:00Z</cp:lastPrinted>
  <dcterms:modified xsi:type="dcterms:W3CDTF">2026-01-27T12:58:00Z</dcterms:modified>
  <cp:revision>38</cp:revision>
  <dc:subject/>
  <dc:title/>
</cp:coreProperties>
</file>