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0"/>
          <w:szCs w:val="20"/>
          <w:lang w:val="en-US" w:eastAsia="en-US"/>
        </w:rPr>
        <w:drawing>
          <wp:inline distT="0" distB="0" distL="0" distR="0">
            <wp:extent cx="69469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36"/>
        </w:rPr>
      </w:pPr>
      <w:r>
        <w:rPr>
          <w:sz w:val="36"/>
        </w:rPr>
        <w:t>АДМИНИСТРАЦИЯ ГОРОДА КУРСКА</w:t>
      </w:r>
    </w:p>
    <w:p>
      <w:pPr>
        <w:pStyle w:val="Normal"/>
        <w:spacing w:lineRule="auto" w:line="360"/>
        <w:jc w:val="center"/>
        <w:rPr>
          <w:rFonts w:eastAsia="Calibri"/>
          <w:sz w:val="40"/>
          <w:szCs w:val="28"/>
          <w:lang w:eastAsia="en-US"/>
        </w:rPr>
      </w:pPr>
      <w:r>
        <w:rPr>
          <w:rFonts w:eastAsia="Calibri"/>
          <w:sz w:val="40"/>
          <w:szCs w:val="28"/>
        </w:rPr>
        <w:t>Ку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80"/>
          <w:sz w:val="40"/>
          <w:szCs w:val="20"/>
        </w:rPr>
      </w:pPr>
      <w:r>
        <w:rPr>
          <w:b/>
          <w:spacing w:val="80"/>
          <w:sz w:val="40"/>
          <w:szCs w:val="20"/>
        </w:rPr>
        <w:t>ПОСТАНОВЛЕНИЕ</w:t>
      </w:r>
    </w:p>
    <w:p>
      <w:pPr>
        <w:pStyle w:val="Normal"/>
        <w:suppressAutoHyphens w:val="true"/>
        <w:jc w:val="center"/>
        <w:rPr>
          <w:rFonts w:ascii="Segoe UI" w:hAnsi="Segoe UI" w:cs="Segoe UI"/>
          <w:sz w:val="18"/>
          <w:szCs w:val="18"/>
        </w:rPr>
      </w:pPr>
      <w:r>
        <w:rPr>
          <w:sz w:val="44"/>
          <w:szCs w:val="44"/>
        </w:rPr>
        <w:t> 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«27» января      2026 г.                                                                                  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3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4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7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оект организации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дорожного движения на автомобильных дорог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льного административного округа города Кур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ind w:right="14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10.12.1995 № 196-ФЗ         «О безопасности дорожного движения», от 06.10.2003 № 131-ФЗ «Об общих принципах организации местного самоуправления в Российской Федерации»,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, ПОСТАНОВЛЯЮ:</w:t>
      </w:r>
    </w:p>
    <w:p>
      <w:pPr>
        <w:pStyle w:val="Normal"/>
        <w:tabs>
          <w:tab w:val="clear" w:pos="708"/>
          <w:tab w:val="left" w:pos="2127" w:leader="none"/>
        </w:tabs>
        <w:ind w:right="14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ind w:right="141" w:firstLine="709"/>
        <w:jc w:val="both"/>
        <w:rPr/>
      </w:pPr>
      <w:r>
        <w:rPr>
          <w:sz w:val="28"/>
          <w:szCs w:val="28"/>
        </w:rPr>
        <w:t xml:space="preserve">1.  Внести в Проект организации дорожного движения </w:t>
        <w:br/>
        <w:t xml:space="preserve">на автомобильных дорогах Центрального административного округа города Курска, утверждённый постановлением Администрации города Курска                             от 25.01.2019 № 115 (в ред. от 20.05.2019 № 905, от 22.07.2019 № 1286, </w:t>
        <w:br/>
        <w:t xml:space="preserve">от 22.11.2019 № 2385, от 17.12.2019 №  2595, от 13.03.2020 № 440, </w:t>
        <w:br/>
        <w:t xml:space="preserve">от 01.04.2020  №  619, от 29.05.2020 № 1020, от 30.06.2020 № 1232, </w:t>
        <w:br/>
        <w:t xml:space="preserve">от 03.08.2020 № 1424, от 06.08.2020 № 1448, от 25.08.2020 № 1561, </w:t>
        <w:br/>
        <w:t xml:space="preserve">от 29.09.2020 № 1797, от 13.10.2020 № 1900, от 02.12.2020 № 2236, </w:t>
        <w:br/>
        <w:t xml:space="preserve">от 08.02.2021 № 74, от 15.02.2021 № 101, от 29.04.2021 № 271, от 25.08.2021 № 503, от 01.09.2021 № 516, от 28.09.2021 № 583, от 25.10.2021 № 644 </w:t>
        <w:br/>
        <w:t xml:space="preserve">от 02.11.2021 № 668, от 18.11.2021 № 705, от 30.11.2021 № 735 от 03.12.2021 № 757, от 28.01.2022 № 42, от 09.03.2022 № 130, от 19.04.2022 № 204, </w:t>
        <w:br/>
        <w:t xml:space="preserve">от 04.05.2022 № 234, от 23.05.2022 № 293, от 06.06.2022 № 335, от 07.09.2022 № 578, от 27.02.2023 № 116, от 18.04.2023 № 218, от 17.05.2023 № 276, </w:t>
        <w:br/>
        <w:t xml:space="preserve">от 07.07.2023 № 382, от 26.07.2023 № 425, от 06.10.2023 № 561, от 19.01.2024 № 15, от 06.03.2024 № 112, от 20.03.2024 № 152, от 24.05.2024 № 276, </w:t>
        <w:br/>
        <w:t xml:space="preserve">от 13.08.2024 № 433, от 18.10.2024 № 578, от 02.11.2024 № 613, от 13.12.2024 № 686, от 11.02.2025 № 74, от 05.05.2025 № 253, от 21.05.2025 № 295, </w:t>
        <w:br/>
        <w:t>от 03.07.2025 № 376, от 08.09.2025 № 497, от 18.09.2025 № 515, от 21.10.2025 № 567, от 31.10.2025 № 594) следующие изменения:</w:t>
      </w:r>
    </w:p>
    <w:p>
      <w:pPr>
        <w:pStyle w:val="Normal"/>
        <w:tabs>
          <w:tab w:val="clear" w:pos="708"/>
          <w:tab w:val="left" w:pos="2127" w:leader="none"/>
        </w:tabs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ы Д 23, Д 24, Е 33, Е 34, И 28, К 23, К 24, К 25, К 28, К 36, К 37, </w:t>
        <w:br/>
        <w:t xml:space="preserve">Л (-1), Л 0, Л 1, Л 24, Л 25, Л 26, Л 27, Л 28, М 2, М 6, М 7, М 27, М 28, М 29, М 37, М 38, М 39, М 41, Н 6, Н 22, Н 29, Н 30, Н 31, Н 32, Н 34, Н 38, О 5, </w:t>
        <w:br/>
        <w:t xml:space="preserve">О 6, О 21, О 31, О 32, О 37, О 38, О 39, П 5, П 26, П 33, П 34, П 36, Р 24, Р 29, Р 34, Р 36, Р 38, С 26, С 27, С 28, С 29, С 33, С 34, Т 27, Т 29, Т 30, Т 31, Т 32, Т 33, Т 34, У 30 изложить в новой редакции согласно приложению 1 </w:t>
        <w:br/>
        <w:t>к настоящему постановлению.</w:t>
      </w:r>
    </w:p>
    <w:p>
      <w:pPr>
        <w:pStyle w:val="Normal"/>
        <w:tabs>
          <w:tab w:val="clear" w:pos="708"/>
          <w:tab w:val="left" w:pos="2127" w:leader="none"/>
        </w:tabs>
        <w:ind w:right="141" w:firstLine="709"/>
        <w:jc w:val="both"/>
        <w:rPr/>
      </w:pPr>
      <w:r>
        <w:rPr>
          <w:sz w:val="28"/>
          <w:szCs w:val="28"/>
        </w:rPr>
        <w:t>2. Ведомость размещения работающих в автоматическом режиме специальных технических средств, имеющих функции фото и – киносъёмки, видеозаписи   для   фиксации    нарушений    Правил   дорожного   движения Российской Федерации в Центральном административном округе города Курска изложить в новой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2127" w:leader="none"/>
        </w:tabs>
        <w:ind w:right="14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митету документационного, ресурсного обеспечения</w:t>
        <w:br/>
        <w:t>и      автоматизации       систем       управления       Администрации      города    Курска (Калинина И.В.) обеспечить направление текста настоящего постановления в газету «Городские известия» и размещение настоящего постановления на официальном сайте Администрации города Курска                    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2127" w:leader="none"/>
        </w:tabs>
        <w:ind w:right="141" w:firstLine="709"/>
        <w:jc w:val="both"/>
        <w:rPr/>
      </w:pPr>
      <w:r>
        <w:rPr>
          <w:sz w:val="28"/>
          <w:szCs w:val="28"/>
        </w:rPr>
        <w:t>4.  Управлению информации и печати Администрации города                      Курска (Бочарова Н.Е.) обеспечить опубликование настоящего постановления в газете «Городские известия».</w:t>
      </w:r>
    </w:p>
    <w:p>
      <w:pPr>
        <w:pStyle w:val="Normal"/>
        <w:tabs>
          <w:tab w:val="clear" w:pos="708"/>
          <w:tab w:val="left" w:pos="2127" w:leader="none"/>
        </w:tabs>
        <w:ind w:right="141" w:firstLine="424"/>
        <w:jc w:val="both"/>
        <w:rPr>
          <w:rStyle w:val="Eop"/>
          <w:color w:val="000000"/>
          <w:sz w:val="28"/>
          <w:szCs w:val="28"/>
        </w:rPr>
      </w:pPr>
      <w:r>
        <w:rPr>
          <w:rStyle w:val="Normaltextrun"/>
          <w:color w:val="000000"/>
          <w:sz w:val="28"/>
          <w:szCs w:val="28"/>
          <w:shd w:fill="FFFFFF" w:val="clear"/>
        </w:rPr>
        <w:t xml:space="preserve">   </w:t>
      </w:r>
      <w:r>
        <w:rPr>
          <w:rStyle w:val="Normaltextrun"/>
          <w:color w:val="000000"/>
          <w:sz w:val="28"/>
          <w:szCs w:val="28"/>
          <w:shd w:fill="FFFFFF" w:val="clear"/>
        </w:rPr>
        <w:t xml:space="preserve">5. </w:t>
      </w: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 xml:space="preserve">на и.о. первого заместителя главы Администрации города Курска </w:t>
        <w:br/>
        <w:t>Гранкину О.В.</w:t>
      </w:r>
    </w:p>
    <w:p>
      <w:pPr>
        <w:pStyle w:val="Normal"/>
        <w:tabs>
          <w:tab w:val="clear" w:pos="708"/>
          <w:tab w:val="left" w:pos="2127" w:leader="none"/>
        </w:tabs>
        <w:ind w:right="141" w:firstLine="424"/>
        <w:jc w:val="both"/>
        <w:rPr/>
      </w:pPr>
      <w:r>
        <w:rPr>
          <w:rStyle w:val="Normaltextrun"/>
          <w:color w:val="000000"/>
          <w:sz w:val="28"/>
          <w:szCs w:val="28"/>
          <w:shd w:fill="FFFFFF" w:val="clear"/>
        </w:rPr>
        <w:t xml:space="preserve">   </w:t>
      </w:r>
      <w:r>
        <w:rPr>
          <w:rStyle w:val="Normaltextrun"/>
          <w:color w:val="000000"/>
          <w:sz w:val="28"/>
          <w:szCs w:val="28"/>
          <w:shd w:fill="FFFFFF" w:val="clear"/>
        </w:rPr>
        <w:t>6.  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127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Курска</w:t>
        <w:tab/>
        <w:tab/>
        <w:tab/>
        <w:t xml:space="preserve">                                         </w:t>
        <w:tab/>
        <w:t xml:space="preserve"> Е.Н. Маслов</w:t>
      </w:r>
    </w:p>
    <w:p>
      <w:pPr>
        <w:pStyle w:val="Normal"/>
        <w:tabs>
          <w:tab w:val="clear" w:pos="708"/>
          <w:tab w:val="left" w:pos="2127" w:leader="none"/>
        </w:tabs>
        <w:ind w:right="141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 xml:space="preserve">       </w:t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20:36:00Z</dcterms:created>
  <dc:creator>Birukova</dc:creator>
  <dc:description/>
  <cp:keywords/>
  <dc:language>en-US</dc:language>
  <cp:lastModifiedBy>Kursk Adm</cp:lastModifiedBy>
  <cp:lastPrinted>2026-01-26T14:11:00Z</cp:lastPrinted>
  <dcterms:modified xsi:type="dcterms:W3CDTF">2026-01-27T14:29:00Z</dcterms:modified>
  <cp:revision>186</cp:revision>
  <dc:subject/>
  <dc:title/>
</cp:coreProperties>
</file>